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5760" w:hRule="exac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6850</wp:posOffset>
                      </wp:positionV>
                      <wp:extent cx="2129790" cy="2577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257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54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CREDITING SAVES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969-19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exact"/>
                                    </w:trPr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s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the game won by the pitcher's team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another pitcher credited with the win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Did the pitcher enter the game with a lead?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Did the pitcher preserve the lead?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Yes or No?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Did the pitcher finish the game, or if he did not finish the game because he was replaced by a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R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or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PH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, did he pitc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most effectively of all the relief pitchers?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exact"/>
                                    </w:trPr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If the answer is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"Yes"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to all of the abo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questions,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redit a save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the pitche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7pt;height:202.95pt;mso-wrap-distance-left:9pt;mso-wrap-distance-right:9pt;mso-wrap-distance-top:0pt;mso-wrap-distance-bottom:0pt;margin-top:15.5pt;mso-position-vertical-relative:text;margin-left:0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CREDITING SAV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69-1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the game won by the pitcher's team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another pitcher credited with the wi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d the pitcher enter the game with a lead?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d the pitcher preserve the lead?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Yes or No?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d the pitcher finish the game, or if he did not finish the game because he was replaced by a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o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P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did he pi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ost effectively of all the relief pitchers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33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f the answer i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"Yes"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 all of the ab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questions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 a sav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the pitche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97815</wp:posOffset>
                      </wp:positionV>
                      <wp:extent cx="2139315" cy="30911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309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4"/>
                                    <w:gridCol w:w="1685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CREDITING SAV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973-19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exact"/>
                                    </w:trPr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ART ONE.  As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the game won by the pitcher's team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4" w:type="dxa"/>
                                        <w:tcBorders>
                                          <w:lef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another pitcher credited with a win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4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id the pitcher enter the game with a lead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4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id the pitcher preserve the lead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4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No"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any question,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ave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is credited.  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Yes"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all four questions,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o to Part Two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exact"/>
                                    </w:trPr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ART TWO.  Ask, did the pitch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CC" w:val="clea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enter the game with the tying or winning ru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CC" w:val="clea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on base, at bat, or on deck?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pitch at least three innings? 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Yes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" to any of the Part Tw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questions,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redit a save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the pitcher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45pt;height:243.4pt;mso-wrap-distance-left:9pt;mso-wrap-distance-right:9pt;mso-wrap-distance-top:0pt;mso-wrap-distance-bottom:0pt;margin-top:23.45pt;mso-position-vertical-relative:page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4"/>
                              <w:gridCol w:w="168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CREDITING SAV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3-1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ART ONE.  A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the game won by the pitcher's team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lef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another pitcher credited with a wi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d the pitcher enter the game with a lead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d the pitcher preserve the lead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No"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any question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av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is credited.  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Yes"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ll four questions,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o to Part Tw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 TWO.  Ask, did the pit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CC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ter the game with the tying or winning run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CC" w:val="clea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n base, at bat, or on deck?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itch at least three innings?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Y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" to any of the Part Tw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questions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 a sav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the pitc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8765</wp:posOffset>
                      </wp:positionV>
                      <wp:extent cx="2211705" cy="30073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300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41"/>
                                    <w:gridCol w:w="426"/>
                                    <w:gridCol w:w="1316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CREDITING SAV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1975 to Date; Pre-19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exact"/>
                                    </w:trPr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ART ONE.  As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the game won by the pitcher's team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1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Was another pitcher credited with the win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41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id the pitcher finish the game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exact"/>
                                    </w:trPr>
                                    <w:tc>
                                      <w:tcPr>
                                        <w:tcW w:w="1741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id the pitcher pitch at least 1/3 inning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exact"/>
                                    </w:trPr>
                                    <w:tc>
                                      <w:tcPr>
                                        <w:tcW w:w="1741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No"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any question, no save is credited.  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Yes"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all four questions,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o to Part Two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exact"/>
                                    </w:trPr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ART TWO.  Ask, did the pitch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enter the game with a lead of 3 or less run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and pitch a full inning or more?  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enter the game with the tying run on base, at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7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at, or on deck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itch at least three innin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Yes or No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CC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If the answer i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"Yes" to any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of the Part Two questions,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redit a save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to the pitche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15pt;height:236.8pt;mso-wrap-distance-left:9pt;mso-wrap-distance-right:9pt;mso-wrap-distance-top:0pt;mso-wrap-distance-bottom:0pt;margin-top:21.95pt;mso-position-vertical-relative:page;margin-left:-2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1"/>
                              <w:gridCol w:w="426"/>
                              <w:gridCol w:w="131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CREDITING SA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1975 to Date; Pre-1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 ONE.  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the game won by the pitcher's team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s another pitcher credited with the win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d the pitcher finish the gam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74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d the pitcher pitch at least 1/3 inning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74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No"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any question, no save is credited.  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Yes"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all four questions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o to Part Two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T TWO.  Ask, did the pit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ter the game with a lead of 3 or less ru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nd pitch a full inning or more?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nter the game with the tying run on base, 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7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t, or on deck?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tch at least three innings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Yes or No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f the answer i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"Yes" to an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of the Part Two questions,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edit a sav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to the pitche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60" w:hRule="exac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4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3"/>
            </w:tblGrid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lculating  Selected Percentages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arned Run Average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Multiply the total earned runs charged against the pitcher by 9, and divide the result by the total number of innings he pitched, including fractions of an inning. 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n Base Percentage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Divide the sum of hits, bases on balls and times hit by pitch by the sum of at-bats, bases on balls, times hit by pitch and sacrifice flies. Ignore instances of a batter being awarded first base on interference or obstruction. 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lugging Percentage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Divide the total bases of all safe hits by the total times at bat.  The following are not included in total times at bat for purposes of this calculation:</w:t>
                  </w:r>
                </w:p>
              </w:tc>
            </w:tr>
            <w:tr>
              <w:trPr/>
              <w:tc>
                <w:tcPr>
                  <w:tcW w:w="34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autoSpaceDE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(i)   batter makes sacrifice bunt or sacrifice fly; 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 xml:space="preserve">(ii)  batter awarded first base on four called balls; 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iii)  batter hit by a pitched ball; or batter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(iv) awarded first base because of interference or obstruction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62560</wp:posOffset>
                      </wp:positionV>
                      <wp:extent cx="2208530" cy="32550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8530" cy="325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9"/>
                                    <w:gridCol w:w="580"/>
                                    <w:gridCol w:w="580"/>
                                    <w:gridCol w:w="579"/>
                                    <w:gridCol w:w="580"/>
                                    <w:gridCol w:w="5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/>
                                        <w:shd w:fill="0033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 xml:space="preserve">B Pitching Grad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Result Randomiz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lumn One-Pop Fly Out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7-10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" w:hRule="exact"/>
                                    </w:trPr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2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3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lumn One-Double Play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36-40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2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3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olumn Two-Foul Outs (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7-11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2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3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exact"/>
                                    </w:trPr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lumn Five-FC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2-5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1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2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3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lumn Five-Fly Ball Out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28-32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C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C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R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b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lumn Six-Fly Ball Outs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shd w:fill="FFCC99" w:val="cle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7-21; 32-36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1-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2-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3-C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4-C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5-R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>6-b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3" w:hRule="atLeast"/>
                                    </w:trPr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/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The </w:t>
                                        </w:r>
                                        <w:r>
                                          <w:rPr>
                                            <w:b/>
                                            <w:color w:val="FFFFFF"/>
                                            <w:sz w:val="16"/>
                                            <w:szCs w:val="16"/>
                                            <w:highlight w:val="darkBlue"/>
                                          </w:rPr>
                                          <w:t>blue die roll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is applied as follows: 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  <w:t>If a position is shown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, the ball is hit to that position.  Apply the result from the chart book.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  <w:t>#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-Use row 6 grade "B" pitching result number.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  <w:t>bc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-RH batter flys to LF; LH batter flys to RF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9pt;height:256.3pt;mso-wrap-distance-left:9pt;mso-wrap-distance-right:9pt;mso-wrap-distance-top:0pt;mso-wrap-distance-bottom:0pt;margin-top:12.8pt;mso-position-vertical-relative:page;margin-left:-2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580"/>
                              <w:gridCol w:w="580"/>
                              <w:gridCol w:w="579"/>
                              <w:gridCol w:w="580"/>
                              <w:gridCol w:w="580"/>
                            </w:tblGrid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/>
                                  <w:shd w:fill="0033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B Pitching Grad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Result Randomi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lumn One-Pop Fly Out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7-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S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c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1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2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3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lumn One-Double Play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36-4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p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c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1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2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3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lumn Two-Foul Outs 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-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#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c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1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2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3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lumn Five-FC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2-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#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#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1b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2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3b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lumn Five-Fly Ball Out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28-3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#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L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CF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C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R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b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lumn Six-Fly Ball Outs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99" w:val="clea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-21; 32-3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1-#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2-L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3-CF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4-C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5-R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6-b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8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478" w:type="dxa"/>
                                  <w:gridSpan w:val="6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darkBlue"/>
                                    </w:rPr>
                                    <w:t>blue die roll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is applied as follows: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If a position is shown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, the ball is hit to that position.  Apply the result from the chart book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#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-Use row 6 grade "B" pitching result number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bc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RH batter flys to LF; LH batter flys to RF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7335</wp:posOffset>
                      </wp:positionV>
                      <wp:extent cx="2112645" cy="275209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645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7"/>
                                    <w:gridCol w:w="506"/>
                                    <w:gridCol w:w="597"/>
                                    <w:gridCol w:w="506"/>
                                    <w:gridCol w:w="597"/>
                                    <w:gridCol w:w="5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27" w:type="dxa"/>
                                        <w:gridSpan w:val="6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32"/>
                                            <w:szCs w:val="32"/>
                                          </w:rPr>
                                          <w:t>11-66 Chance T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27" w:type="dxa"/>
                                        <w:gridSpan w:val="6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Di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Ro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Di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Ro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Di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Ro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double" w:sz="30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double" w:sz="30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double" w:sz="30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double" w:sz="30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double" w:sz="30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5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double" w:sz="30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double" w:sz="30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double" w:sz="30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double" w:sz="30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double" w:sz="30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double" w:sz="30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1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double" w:sz="30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2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3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12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4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5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2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4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12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66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6.35pt;height:216.7pt;mso-wrap-distance-left:9pt;mso-wrap-distance-right:9pt;mso-wrap-distance-top:0pt;mso-wrap-distance-bottom:0pt;margin-top:21.05pt;mso-position-vertical-relative:page;margin-left: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06"/>
                              <w:gridCol w:w="597"/>
                              <w:gridCol w:w="506"/>
                              <w:gridCol w:w="597"/>
                              <w:gridCol w:w="524"/>
                            </w:tblGrid>
                            <w:tr>
                              <w:trPr/>
                              <w:tc>
                                <w:tcPr>
                                  <w:tcW w:w="332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11-66 Chance T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7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1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1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1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2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2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3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4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4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4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5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5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30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6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double" w:sz="30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double" w:sz="30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6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double" w:sz="30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double" w:sz="30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6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double" w:sz="30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double" w:sz="30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double" w:sz="30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double" w:sz="30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1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double" w:sz="30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double" w:sz="30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1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double" w:sz="30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2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2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2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3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3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3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4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4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4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5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5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5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6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6-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6-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</w:t>
        <w:tab/>
        <w:tab/>
        <w:t xml:space="preserve">                        </w:t>
      </w:r>
      <w:r>
        <w:rPr>
          <w:b/>
          <w:sz w:val="16"/>
          <w:szCs w:val="16"/>
          <w:highlight w:val="yellow"/>
        </w:rPr>
        <w:t>August 14, 2008</w:t>
      </w:r>
    </w:p>
    <w:sectPr>
      <w:footerReference w:type="default" r:id="rId2"/>
      <w:type w:val="nextPage"/>
      <w:pgSz w:w="12240" w:h="15840"/>
      <w:pgMar w:left="288" w:right="288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30:00Z</dcterms:created>
  <dc:creator>Owner</dc:creator>
  <dc:description/>
  <dc:language>en-US</dc:language>
  <cp:lastModifiedBy>Owner</cp:lastModifiedBy>
  <cp:lastPrinted>2008-08-19T15:14:00Z</cp:lastPrinted>
  <dcterms:modified xsi:type="dcterms:W3CDTF">2008-08-19T19:32:00Z</dcterms:modified>
  <cp:revision>215</cp:revision>
  <dc:subject/>
  <dc:title/>
</cp:coreProperties>
</file>