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7"/>
        <w:gridCol w:w="3067"/>
      </w:tblGrid>
      <w:tr>
        <w:trPr>
          <w:trHeight w:val="5040" w:hRule="exac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37160</wp:posOffset>
                  </wp:positionV>
                  <wp:extent cx="7422515" cy="61639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2515" cy="616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0" w:hRule="exac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7"/>
        <w:gridCol w:w="3067"/>
      </w:tblGrid>
      <w:tr>
        <w:trPr>
          <w:trHeight w:val="5040" w:hRule="exac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37160</wp:posOffset>
                  </wp:positionV>
                  <wp:extent cx="7422515" cy="29908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251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0" w:hRule="exac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37160</wp:posOffset>
                  </wp:positionV>
                  <wp:extent cx="3550285" cy="29908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028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37160</wp:posOffset>
                  </wp:positionV>
                  <wp:extent cx="3517900" cy="29692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0" cy="296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7"/>
        <w:gridCol w:w="3067"/>
      </w:tblGrid>
      <w:tr>
        <w:trPr>
          <w:trHeight w:val="5040" w:hRule="exac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137160</wp:posOffset>
                  </wp:positionV>
                  <wp:extent cx="7379970" cy="29692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9970" cy="296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0" w:hRule="exac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137160</wp:posOffset>
                  </wp:positionV>
                  <wp:extent cx="7379970" cy="29692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9970" cy="296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7"/>
        <w:gridCol w:w="3067"/>
      </w:tblGrid>
      <w:tr>
        <w:trPr>
          <w:trHeight w:val="5040" w:hRule="exac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137160</wp:posOffset>
                  </wp:positionV>
                  <wp:extent cx="1581150" cy="29692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96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137160</wp:posOffset>
                  </wp:positionV>
                  <wp:extent cx="3571240" cy="29692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296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6:09:00Z</dcterms:created>
  <dc:creator>Peter and Lois Ventura</dc:creator>
  <dc:description/>
  <cp:keywords/>
  <dc:language>en-US</dc:language>
  <cp:lastModifiedBy>Peter and Lois Ventura</cp:lastModifiedBy>
  <dcterms:modified xsi:type="dcterms:W3CDTF">2006-02-16T16:09:00Z</dcterms:modified>
  <cp:revision>2</cp:revision>
  <dc:subject/>
  <dc:title/>
</cp:coreProperties>
</file>